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 Билингвальный урок как  средство формирования и  развития социокультурной компетенции учащихся»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английского языка  МОУ СОШ № 2 г.Владим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ина Людмила Дмитр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французского языка  МОУ СОШ № 2 г.Владим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якина Анна Виктор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Условия возникновения опыт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Предпосылки   к организации и проведению билингвальных уроков в условиях общеобразовательной средней школы №2 г.Владимира адаптивного типа сложились под влиянием следующих условий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озрастающая потребность учащихся и их родителей  к изучению и свободному владению несколькими 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зрастающая потребность в увеличении времени на обучение второго ИЯ. В настоящее время на изучении основного языка отводится 3 часа в неделю, на изучение второго ИЯ – 2 час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ширение возможностей для общения с представителями иноязычной культуры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( программы обмена учащихся, отдых за рубежом, туристические поездки, Интернет общение и др.)</w:t>
      </w:r>
    </w:p>
    <w:p>
      <w:pPr>
        <w:pStyle w:val="Normal"/>
        <w:ind w:left="360" w:hanging="0"/>
        <w:jc w:val="both"/>
        <w:rPr/>
      </w:pPr>
      <w:r>
        <w:rPr/>
        <w:t>В школе  учащиеся имеют возможность изучать 3 иностранных языка ( английский, французский, немецкий). Обучение иностранному языку начинается со 2 класса. Есть классы, где учащиеся имеют возможность изучать одновременно 2 иностранных языка. Именно в этих классов  появляется возможность билингвальному обучению.</w:t>
      </w:r>
    </w:p>
    <w:p>
      <w:pPr>
        <w:pStyle w:val="Normal"/>
        <w:ind w:left="360" w:hanging="0"/>
        <w:jc w:val="both"/>
        <w:rPr/>
      </w:pPr>
      <w:r>
        <w:rPr/>
        <w:t>Билингвальные уроки в МОУ « Средняя общеобразовательная школа №2 им. Героя Советского Союза И.Е. Жукова» г. Владимира проводятся в условиях адаптивной школы с 2001-2002 учебн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Актуальность</w:t>
      </w:r>
    </w:p>
    <w:p>
      <w:pPr>
        <w:pStyle w:val="Normal"/>
        <w:ind w:firstLine="540"/>
        <w:jc w:val="both"/>
        <w:rPr/>
      </w:pPr>
      <w:r>
        <w:rPr/>
        <w:t>Модернизация школьного образования в нашей стране обусловлена целым рядом объективных обстоятельств и, прежде всего, изменением социокультурной ситуации. В условиях, когда человек должен уметь сосуществовать в поликультурном пространстве, язык является, вероятно, единственным инструментом, с помощью которого становится возможным взаимопонимание и взаимодействие между представителями различных лингвосообществ. Отсюда совершенно очевидна необходимость уделять особое внимание проблеме формирования у учащихся способности к эффективной  самореализации, участвовать в межкультурной коммуникации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Интегративные процессы в социальной и политической сферах жизни современного общества требуют особых благоприятных условий для изучения иностранных языков в общеобразовательной школе, что должно ориентироваться на обновление содержания и способов организации учебного процесса. Поэтому основной задачей современной российской школы является необходимость подготовки учащихся к взаимодействию с полилингвальным и поликультурным миром. </w:t>
      </w:r>
    </w:p>
    <w:p>
      <w:pPr>
        <w:pStyle w:val="Normal"/>
        <w:ind w:firstLine="540"/>
        <w:jc w:val="both"/>
        <w:rPr/>
      </w:pPr>
      <w:r>
        <w:rPr/>
        <w:t>Следовательно, перед педагогами стоит задача разработки новых современных средств овладения учащимися иностранными языками (двумя-тремя), ибо от этого во многом будет зависеть как личная, так и профессиональная самореализация и карьера  успешно развивающегося члена современного общества.</w:t>
      </w:r>
    </w:p>
    <w:p>
      <w:pPr>
        <w:pStyle w:val="Normal"/>
        <w:jc w:val="both"/>
        <w:rPr/>
      </w:pPr>
      <w:r>
        <w:rPr/>
        <w:t>Таким образом, необходимость современного развития социокультурной компетенции учащихся в контексте реализации диалога культур, его социальная и практическая значимость выдвигают проблему недостаточной разработки средств её формирования, что на наш взгляд возможно посредством реализации билингвального образования.  Это и определило актуальность и составило основание данного опыт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едагогическая идея.</w:t>
      </w:r>
    </w:p>
    <w:p>
      <w:pPr>
        <w:pStyle w:val="Normal"/>
        <w:ind w:firstLine="360"/>
        <w:jc w:val="both"/>
        <w:rPr/>
      </w:pPr>
      <w:r>
        <w:rPr/>
        <w:t xml:space="preserve">Педагогическая идея настоящего опыта: </w:t>
      </w:r>
      <w:r>
        <w:rPr>
          <w:b/>
          <w:i/>
        </w:rPr>
        <w:t>развитие социокультурной компетенции учащихся посредством</w:t>
      </w:r>
      <w:r>
        <w:rPr/>
        <w:t xml:space="preserve"> </w:t>
      </w:r>
      <w:r>
        <w:rPr>
          <w:b/>
          <w:i/>
        </w:rPr>
        <w:t>билингвальных уроков</w:t>
      </w:r>
      <w:r>
        <w:rPr/>
        <w:t xml:space="preserve"> направлена на обогащение образовательной среды современного урока иностранного языка посредство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асширения возможностей по созданию поликультурной иноязычной среды как средства реализации принципа диалога культур на отдельно взятом уроке 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Расширение возможностей языковой  речевой практики, где особое значение приобретает переключение с одного языка на другой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здание условий для максимального интеллектуального и культурного обогащения учащегося посредством использования на уроке иностранного языка современных ИКТ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  разработку диагностики эффективности билингвальных уроков в процессе формирования и развития  учащих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Теоритическая база опыта.</w:t>
      </w:r>
    </w:p>
    <w:p>
      <w:pPr>
        <w:pStyle w:val="TextBody"/>
        <w:ind w:left="360" w:hanging="0"/>
        <w:rPr/>
      </w:pPr>
      <w:r>
        <w:rPr/>
        <w:t>В современной педагогической литературе под термином « билингвизм»( двуязычие) понимается владение более чем одним языком и применение их на практике, причем степень владения тем или иным языком, так и функциональное распределение языков в той или иной сфере взаимодействия и общение могут быть различным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Можно говорить о билингвиз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Рецептивном</w:t>
      </w:r>
      <w:r>
        <w:rPr/>
        <w:t xml:space="preserve"> ( когда человек владеет только умениями восприятия содержания текста на иностранном языке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Репродуктивном</w:t>
      </w:r>
      <w:r>
        <w:rPr/>
        <w:t xml:space="preserve"> ( когда учащиеся могут не только воспринимать, но и воспроизводить вслух или про себя прочитанное или услышанное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Продуктивном (</w:t>
      </w:r>
      <w:r>
        <w:rPr/>
        <w:t xml:space="preserve">т.е. когда человек умеет не только слушать, читать и воспроизводить услышанное или прочитанное, но и активно говорить на иностранном языке). ( </w:t>
      </w:r>
      <w:r>
        <w:rPr>
          <w:i/>
        </w:rPr>
        <w:t>Рудольф де Циллия)</w:t>
      </w:r>
    </w:p>
    <w:p>
      <w:pPr>
        <w:pStyle w:val="Normal"/>
        <w:ind w:firstLine="540"/>
        <w:jc w:val="both"/>
        <w:rPr/>
      </w:pPr>
      <w:r>
        <w:rPr/>
        <w:t>Овладение несколькими (двумя) иностранными языками сопровождается билингвистическим развитием личности, под которым понимается процесс перестройки речевых механизмов человека для взаимодействия, а позже и для параллельного использования двух или более языковых систем. Это на первых этапах усвоения языка требует формирования навыка переключения с языка на язык, а на более поздних – нейтрализации одной системы для создания более благоприятных условий функционирования другой системы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</w:t>
      </w:r>
      <w:r>
        <w:rPr/>
        <w:t>Концептуальной основой для реализации билингвального  развития учащихся послужил социокультурный подход к языковому образованию.  (Сафонова В.В.). Именно этот подход позволяет осуществлять коммуникативно ориентированное обучение иностранному языку как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редству международного общения в тесной взаимосвязи с интенсивным использованием его как элемента познания мировой культуры, национальных культур и социальных субкультур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знания духовного наследия стран и народов и их историко-культурной памя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а достижения межкультурного пониман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570"/>
        <w:rPr/>
      </w:pPr>
      <w:r>
        <w:rPr/>
        <w:t>Понятие « билингвальное языковое обучение» предполагает « взаимосвязанное и равнозначное овладение учащимися двумя языками, освоение родной и иноязычной культуры, развитие учащегося  как двуязычной и бикультурной (поликультурной) личности и осознание им своей двуязычной и бикультурной принадлежности».</w:t>
      </w:r>
    </w:p>
    <w:p>
      <w:pPr>
        <w:pStyle w:val="TextBody"/>
        <w:ind w:firstLine="570"/>
        <w:rPr/>
      </w:pPr>
      <w:r>
        <w:rPr/>
        <w:t xml:space="preserve">  </w:t>
      </w:r>
      <w:r>
        <w:rPr/>
        <w:t>В связи с этим практические цели билингвального языкового образования могут быть определены как:</w:t>
      </w:r>
    </w:p>
    <w:p>
      <w:pPr>
        <w:pStyle w:val="TextBody"/>
        <w:numPr>
          <w:ilvl w:val="0"/>
          <w:numId w:val="9"/>
        </w:numPr>
        <w:rPr/>
      </w:pPr>
      <w:r>
        <w:rPr/>
        <w:t>Овладение предметным знанием с использованием двух языков( родного и иностранного)</w:t>
      </w:r>
    </w:p>
    <w:p>
      <w:pPr>
        <w:pStyle w:val="TextBody"/>
        <w:numPr>
          <w:ilvl w:val="0"/>
          <w:numId w:val="9"/>
        </w:numPr>
        <w:rPr/>
      </w:pPr>
      <w:r>
        <w:rPr/>
        <w:t>Формирование и совершенствование межкультурной компетенции учащихся</w:t>
      </w:r>
    </w:p>
    <w:p>
      <w:pPr>
        <w:pStyle w:val="TextBody"/>
        <w:numPr>
          <w:ilvl w:val="0"/>
          <w:numId w:val="9"/>
        </w:numPr>
        <w:rPr/>
      </w:pPr>
      <w:r>
        <w:rPr/>
        <w:t>Развитие коммуникативной компетенции учащихся в родном и изучаемом иностранном языке</w:t>
      </w:r>
    </w:p>
    <w:p>
      <w:pPr>
        <w:pStyle w:val="TextBody"/>
        <w:numPr>
          <w:ilvl w:val="0"/>
          <w:numId w:val="9"/>
        </w:numPr>
        <w:rPr/>
      </w:pPr>
      <w:r>
        <w:rPr/>
        <w:t>Развитие  у учащихся способности получать дополнительную предметную (внеязыковую) информацию из разных сфер функционирования ИЯ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общих чертах  социокультурное билингвистическое развитие учащихся направлено на</w:t>
      </w:r>
    </w:p>
    <w:p>
      <w:pPr>
        <w:pStyle w:val="Normal"/>
        <w:ind w:left="1320" w:hanging="0"/>
        <w:jc w:val="both"/>
        <w:rPr/>
      </w:pPr>
      <w:r>
        <w:rPr/>
        <w:t>- развитие миропонимание школьников</w:t>
      </w:r>
    </w:p>
    <w:p>
      <w:pPr>
        <w:pStyle w:val="Normal"/>
        <w:ind w:left="1320" w:hanging="0"/>
        <w:jc w:val="both"/>
        <w:rPr/>
      </w:pPr>
      <w:r>
        <w:rPr/>
        <w:t>-совершенствование их коммуникативной культуры и духовного потенциала</w:t>
      </w:r>
    </w:p>
    <w:p>
      <w:pPr>
        <w:pStyle w:val="Normal"/>
        <w:ind w:left="1320" w:hanging="0"/>
        <w:jc w:val="both"/>
        <w:rPr/>
      </w:pPr>
      <w:r>
        <w:rPr/>
        <w:t>- на формирование общепланетарного мышления</w:t>
        <w:br/>
        <w:t xml:space="preserve"> - развитие потребности в самообразовании и саморазвитии</w:t>
      </w:r>
    </w:p>
    <w:p>
      <w:pPr>
        <w:pStyle w:val="Normal"/>
        <w:ind w:firstLine="540"/>
        <w:jc w:val="both"/>
        <w:rPr/>
      </w:pPr>
      <w:r>
        <w:rPr/>
        <w:t>При двуязычной модели обучения  иностранный язык является не объектом изучения, а средством получения знаний, средством познания. Достигается двойной эффект: одновременно приобретаются новые знания, совершенствуются навыки и развиваются умения владения иностранным языком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Новизна.</w:t>
      </w:r>
    </w:p>
    <w:p>
      <w:pPr>
        <w:pStyle w:val="Normal"/>
        <w:ind w:left="360" w:hanging="0"/>
        <w:jc w:val="both"/>
        <w:rPr/>
      </w:pPr>
      <w:r>
        <w:rPr/>
        <w:t>В настоящее время в теоретической литературе концепция билингвального образования разработана как обучение двум языкам, один из которых родной, другой иностранный.</w:t>
      </w:r>
    </w:p>
    <w:p>
      <w:pPr>
        <w:pStyle w:val="Normal"/>
        <w:ind w:left="360" w:hanging="0"/>
        <w:jc w:val="both"/>
        <w:rPr/>
      </w:pPr>
      <w:r>
        <w:rPr/>
        <w:t>Принципиальная новизна нашего опыта заключается  в понимании и реализации билингвального образования как процесса языковой подготовки учащихся к овладению двумя и более ИЯ в условиях образовательной школы адаптивного тип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>
          <w:b/>
          <w:i/>
          <w:sz w:val="28"/>
          <w:szCs w:val="28"/>
        </w:rPr>
        <w:t xml:space="preserve">6. Технология реализации опыта. 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Основной целью обучения иностранному языку в средней школе является развитие личности школьника, способного использовать иностранный язык как средство общения в диалоге культур, желающего участвовать в межкультурной коммуникации на изучаемом языке и самостоятельно совершенствоваться в овладеваемой им иноязычной речевой деятельности</w:t>
      </w:r>
      <w:r>
        <w:rPr>
          <w:b/>
          <w:i/>
        </w:rPr>
        <w:t xml:space="preserve">.    </w:t>
      </w:r>
    </w:p>
    <w:p>
      <w:pPr>
        <w:pStyle w:val="Normal"/>
        <w:jc w:val="both"/>
        <w:rPr/>
      </w:pPr>
      <w:r>
        <w:rPr/>
        <w:t>Билингвальные ( английский и французский) уроки направлены на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Расширение информационного поля по предметам (английский и французский языки)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Формирование определенного объема  лексико-грамматичесиких знаний на двух языках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Развитие общеучебных умений:</w:t>
      </w:r>
    </w:p>
    <w:p>
      <w:pPr>
        <w:pStyle w:val="Normal"/>
        <w:ind w:left="1620" w:hanging="0"/>
        <w:jc w:val="both"/>
        <w:rPr/>
      </w:pPr>
      <w:r>
        <w:rPr/>
        <w:t xml:space="preserve">      </w:t>
      </w:r>
      <w:r>
        <w:rPr/>
        <w:t>- умения пользоваться специальными словарями</w:t>
      </w:r>
    </w:p>
    <w:p>
      <w:pPr>
        <w:pStyle w:val="Normal"/>
        <w:ind w:left="1620" w:hanging="0"/>
        <w:jc w:val="both"/>
        <w:rPr/>
      </w:pPr>
      <w:r>
        <w:rPr/>
        <w:t xml:space="preserve">      </w:t>
      </w:r>
      <w:r>
        <w:rPr/>
        <w:t>-  овладение умениями единой стратегии чтения текста независимо                                                               от языка изложения и др.</w:t>
      </w:r>
    </w:p>
    <w:p>
      <w:pPr>
        <w:pStyle w:val="Normal"/>
        <w:jc w:val="both"/>
        <w:rPr/>
      </w:pPr>
      <w:r>
        <w:rPr/>
        <w:t>При проведении билингвальных уроков  используетс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циокультурный подход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личностно-деятельностный подход при соблюдении принципа самостоятельной личностно-ориентированной работ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тегративный подход в обучении двум языкам</w:t>
      </w:r>
    </w:p>
    <w:p>
      <w:pPr>
        <w:pStyle w:val="Normal"/>
        <w:ind w:left="360" w:hanging="0"/>
        <w:jc w:val="both"/>
        <w:rPr/>
      </w:pPr>
      <w:r>
        <w:rPr/>
        <w:t>Технология организации билингвальгого урока предполагает реализацию 4 основных циклов:</w:t>
      </w:r>
    </w:p>
    <w:p>
      <w:pPr>
        <w:pStyle w:val="Normal"/>
        <w:ind w:left="360" w:hanging="0"/>
        <w:jc w:val="both"/>
        <w:rPr/>
      </w:pPr>
      <w:r>
        <w:rPr/>
        <w:t>1 – ый цикл (2 – 5 классы) - «Подготовительный»</w:t>
      </w:r>
    </w:p>
    <w:p>
      <w:pPr>
        <w:pStyle w:val="Normal"/>
        <w:ind w:left="360" w:hanging="0"/>
        <w:jc w:val="both"/>
        <w:rPr/>
      </w:pPr>
      <w:r>
        <w:rPr/>
        <w:t>2 –ой цикл (6 – 9 классы) – «Погружение в билингвальную языковую среду и проведение билингвальных уроков»</w:t>
      </w:r>
    </w:p>
    <w:p>
      <w:pPr>
        <w:pStyle w:val="Normal"/>
        <w:ind w:left="360" w:hanging="0"/>
        <w:jc w:val="both"/>
        <w:rPr/>
      </w:pPr>
      <w:r>
        <w:rPr/>
        <w:t>3 - ий цикл (10 – 11 классы) – «Активная самореализация в билингвальной среде»</w:t>
      </w:r>
    </w:p>
    <w:p>
      <w:pPr>
        <w:pStyle w:val="Normal"/>
        <w:ind w:left="360" w:hanging="0"/>
        <w:jc w:val="both"/>
        <w:rPr/>
      </w:pPr>
      <w:r>
        <w:rPr/>
        <w:t>4 – ый цикл «Педагогическая рефлексия результативности билингвальных уроков»</w:t>
      </w:r>
    </w:p>
    <w:p>
      <w:pPr>
        <w:pStyle w:val="Normal"/>
        <w:ind w:left="360" w:hanging="0"/>
        <w:jc w:val="both"/>
        <w:rPr/>
      </w:pPr>
      <w:r>
        <w:rPr/>
        <w:t xml:space="preserve">В целом технология организации билингвального образования в школе может выглядеть следующим образом. 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</wp:posOffset>
                </wp:positionH>
                <wp:positionV relativeFrom="paragraph">
                  <wp:posOffset>635</wp:posOffset>
                </wp:positionV>
                <wp:extent cx="5683885" cy="450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88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  <w:sz w:val="31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333399"/>
                                <w:sz w:val="31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  <w:sz w:val="31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333399"/>
                                <w:sz w:val="31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  <w:sz w:val="31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333399"/>
                                <w:sz w:val="31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55pt;height:35.45pt;mso-wrap-distance-left:9.05pt;mso-wrap-distance-right:9.05pt;mso-wrap-distance-top:0pt;mso-wrap-distance-bottom:0pt;margin-top:0pt;mso-position-vertical-relative:text;margin-left:28.8pt;mso-position-horizontal-relative:text">
                <v:fill opacity="0f"/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  <w:sz w:val="31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333399"/>
                          <w:sz w:val="31"/>
                          <w:szCs w:val="4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  <w:sz w:val="31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333399"/>
                          <w:sz w:val="31"/>
                          <w:szCs w:val="4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  <w:sz w:val="31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333399"/>
                          <w:sz w:val="31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  <w:t>Содержание данных циклов зависит от понимания направленности данных уроков и от готовности учителя осуществлять деятельность в условиях билингвального урока.</w:t>
      </w:r>
    </w:p>
    <w:p>
      <w:pPr>
        <w:pStyle w:val="Normal"/>
        <w:ind w:left="360" w:hanging="0"/>
        <w:jc w:val="both"/>
        <w:rPr/>
      </w:pPr>
      <w:r>
        <w:rPr/>
        <w:t xml:space="preserve">1.Исходя из этого 1- ый цикл организации билингвального урока «Подготовительный» включает в себя следующее содержание: накопление информации о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ексик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ах повед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ыте аудиров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рических и географических сведениях и др.</w:t>
      </w:r>
    </w:p>
    <w:p>
      <w:pPr>
        <w:pStyle w:val="Normal"/>
        <w:ind w:left="360" w:hanging="0"/>
        <w:jc w:val="both"/>
        <w:rPr/>
      </w:pPr>
      <w:r>
        <w:rPr/>
        <w:t>В условиях 1 – го цикла педагогу очень важно осуществить подготовку не только с детьми по овладению основами языка, но и проанализировать программы, тематическое планирование, чтобы опираясь на метод моделирования разработать методическое обеспечение билингвальных уроков.</w:t>
      </w:r>
    </w:p>
    <w:p>
      <w:pPr>
        <w:pStyle w:val="Normal"/>
        <w:ind w:left="360" w:hanging="0"/>
        <w:jc w:val="both"/>
        <w:rPr/>
      </w:pPr>
      <w:r>
        <w:rPr/>
        <w:t>Таким образом «Подготовительный» цикл ориентируется не только на работу с детьми, но и серьёзную профессиональную подготовку педагога.</w:t>
      </w:r>
    </w:p>
    <w:p>
      <w:pPr>
        <w:pStyle w:val="Normal"/>
        <w:ind w:left="360" w:hanging="0"/>
        <w:jc w:val="both"/>
        <w:rPr/>
      </w:pPr>
      <w:r>
        <w:rPr/>
        <w:t xml:space="preserve">2.Содержание 2 – го цикла «Погружение в билингвальную языковую среду и проведение билингвальных уроков» является многоуровневым процессом, организация которого основана на выстраивании межкультурной коммуникации участников образовательного процесса. </w:t>
      </w:r>
    </w:p>
    <w:p>
      <w:pPr>
        <w:pStyle w:val="Normal"/>
        <w:ind w:left="360" w:hanging="0"/>
        <w:jc w:val="both"/>
        <w:rPr/>
      </w:pPr>
      <w:r>
        <w:rPr/>
        <w:t>3 – ий цикл «Активная самореализация в билингвальной среде» предполагает учёт педагогами нескольких наиболее педагогически сложных условий организации билингвального урока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Зависимость от деятельности в паре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риентация на свободное общение и импровизацию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тимуляция речевой активности учащихся в полиязыковой среде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еализация активной диалоговой позиции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оздание позитивной эмоциональной атмосферы успешности, уверенности, самодостаточности на уроке</w:t>
      </w:r>
    </w:p>
    <w:p>
      <w:pPr>
        <w:pStyle w:val="Normal"/>
        <w:ind w:left="360" w:hanging="0"/>
        <w:jc w:val="both"/>
        <w:rPr/>
      </w:pPr>
      <w:r>
        <w:rPr/>
        <w:t>4 – ый цикл «Педагогическая рефлексия результативности билингвальных уроков» нацелен на анализ удовлетворённости учащихся и педагогов организацией подобного занятия. При наиболее серьёзном рассмотрении сложных, проблемных, творческих и других составляющих урока при создании поликультурного содержания урока и среды билингвального общения.</w:t>
      </w:r>
    </w:p>
    <w:p>
      <w:pPr>
        <w:pStyle w:val="Normal"/>
        <w:ind w:left="360" w:hanging="0"/>
        <w:jc w:val="both"/>
        <w:rPr/>
      </w:pPr>
      <w:r>
        <w:rPr/>
        <w:t>Результаты билингвального урока по формированию социокультурной компетенции учащихся могут быть представлены тремя составляющими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своение и развитие социокультурных знаний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воение и реализация моделей поведени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формированность ценностного отношения к межкультурной коммуникации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Таким образом критерии и показатели результативности билингвального урока как средства формирования социокультурной компетенции учащихся могут быть представлены следующим образом.</w:t>
      </w:r>
    </w:p>
    <w:p>
      <w:pPr>
        <w:pStyle w:val="Normal"/>
        <w:autoSpaceDE w:val="false"/>
        <w:ind w:firstLine="360"/>
        <w:jc w:val="both"/>
        <w:rPr>
          <w:color w:val="1F1F1F"/>
        </w:rPr>
      </w:pPr>
      <w:r>
        <w:rPr>
          <w:color w:val="1F1F1F"/>
        </w:rPr>
        <w:t xml:space="preserve">Особенностью организации и проведения билингвальных уроков является проведение урока в  команде, двумя учителями ИЯ ( английского и французского), совместно: </w:t>
      </w:r>
    </w:p>
    <w:p>
      <w:pPr>
        <w:pStyle w:val="Normal"/>
        <w:autoSpaceDE w:val="false"/>
        <w:ind w:firstLine="360"/>
        <w:jc w:val="both"/>
        <w:rPr/>
      </w:pPr>
      <w:r>
        <w:rPr>
          <w:color w:val="1F1F1F"/>
        </w:rPr>
        <w:t xml:space="preserve">            </w:t>
      </w:r>
      <w:r>
        <w:rPr>
          <w:color w:val="1F1F1F"/>
        </w:rPr>
        <w:t>1.Определяются цели совместной работы</w:t>
      </w:r>
    </w:p>
    <w:p>
      <w:pPr>
        <w:pStyle w:val="Normal"/>
        <w:autoSpaceDE w:val="false"/>
        <w:ind w:left="1080" w:hanging="0"/>
        <w:jc w:val="both"/>
        <w:rPr/>
      </w:pPr>
      <w:r>
        <w:rPr>
          <w:color w:val="1F1F1F"/>
        </w:rPr>
        <w:t>2.Осуществляется отбор содержания</w:t>
      </w:r>
    </w:p>
    <w:p>
      <w:pPr>
        <w:pStyle w:val="Normal"/>
        <w:autoSpaceDE w:val="false"/>
        <w:ind w:left="1080" w:hanging="0"/>
        <w:jc w:val="both"/>
        <w:rPr/>
      </w:pPr>
      <w:r>
        <w:rPr>
          <w:color w:val="1F1F1F"/>
        </w:rPr>
        <w:t>3.Определяются роли действия в команде ( сферы ответственности)</w:t>
      </w:r>
    </w:p>
    <w:p>
      <w:pPr>
        <w:pStyle w:val="Normal"/>
        <w:autoSpaceDE w:val="false"/>
        <w:ind w:left="1080" w:hanging="0"/>
        <w:jc w:val="both"/>
        <w:rPr/>
      </w:pPr>
      <w:r>
        <w:rPr>
          <w:color w:val="1F1F1F"/>
        </w:rPr>
        <w:t>4.Определяются содержание и формы контроля</w:t>
      </w:r>
    </w:p>
    <w:p>
      <w:pPr>
        <w:pStyle w:val="Normal"/>
        <w:autoSpaceDE w:val="false"/>
        <w:jc w:val="both"/>
        <w:rPr>
          <w:color w:val="1F1F1F"/>
        </w:rPr>
      </w:pPr>
      <w:r>
        <w:rPr>
          <w:color w:val="1F1F1F"/>
        </w:rPr>
      </w:r>
    </w:p>
    <w:p>
      <w:pPr>
        <w:pStyle w:val="Normal"/>
        <w:autoSpaceDE w:val="false"/>
        <w:jc w:val="both"/>
        <w:rPr>
          <w:color w:val="1F1F1F"/>
        </w:rPr>
      </w:pPr>
      <w:r>
        <w:rPr>
          <w:color w:val="1F1F1F"/>
        </w:rPr>
        <w:t xml:space="preserve">      </w:t>
      </w:r>
      <w:r>
        <w:rPr>
          <w:color w:val="1F1F1F"/>
        </w:rPr>
        <w:t>Наиболее типичными являются следующие варианты разделения функций преподавателей – членов команды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color w:val="1F1F1F"/>
        </w:rPr>
      </w:pPr>
      <w:r>
        <w:rPr>
          <w:color w:val="1F1F1F"/>
        </w:rPr>
        <w:t>Каждый преподаватель отвечает за конкретный аспект речевой деятельности;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color w:val="1F1F1F"/>
        </w:rPr>
      </w:pPr>
      <w:r>
        <w:rPr>
          <w:color w:val="1F1F1F"/>
        </w:rPr>
        <w:t>При обучении ИЯ для специальных целей один из преподавателей отвечает за предметное содержание занятий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color w:val="1F1F1F"/>
        </w:rPr>
      </w:pPr>
      <w:r>
        <w:rPr>
          <w:color w:val="1F1F1F"/>
        </w:rPr>
        <w:t xml:space="preserve">Члены команды дают обучаемым увидеть несколько подходов к проблеме </w:t>
      </w:r>
    </w:p>
    <w:p>
      <w:pPr>
        <w:pStyle w:val="Normal"/>
        <w:autoSpaceDE w:val="false"/>
        <w:ind w:left="1080" w:hanging="0"/>
        <w:jc w:val="both"/>
        <w:rPr>
          <w:color w:val="1F1F1F"/>
        </w:rPr>
      </w:pPr>
      <w:r>
        <w:rPr>
          <w:color w:val="1F1F1F"/>
        </w:rPr>
        <w:t>( по отношению к языковому материалу – оценить, например, эффективность использования тех или иных вариантов);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color w:val="1F1F1F"/>
        </w:rPr>
      </w:pPr>
      <w:r>
        <w:rPr>
          <w:color w:val="1F1F1F"/>
        </w:rPr>
        <w:t>Команда демонстрирует пример межнационального толерантного общения и сотрудничества, обучает этому класс и снимает существующие у многих учащихся психологические барьеры, связанные с общением на иностранном языке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color w:val="1F1F1F"/>
        </w:rPr>
      </w:pPr>
      <w:r>
        <w:rPr>
          <w:color w:val="1F1F1F"/>
        </w:rPr>
        <w:t>Команда демонстрирует реальное использование изучаемого языка, вовлекая в коммуникацию учащихся, и служит примером речевого поведения</w:t>
      </w:r>
    </w:p>
    <w:p>
      <w:pPr>
        <w:pStyle w:val="Normal"/>
        <w:autoSpaceDE w:val="false"/>
        <w:ind w:left="1080" w:hanging="0"/>
        <w:jc w:val="both"/>
        <w:rPr>
          <w:color w:val="1F1F1F"/>
        </w:rPr>
      </w:pPr>
      <w:r>
        <w:rPr>
          <w:color w:val="1F1F1F"/>
        </w:rPr>
        <w:t>Распределение функций между членами команды может быть как стабильным, так и динамичным, меняющимся от занятия к занятию.</w:t>
      </w:r>
    </w:p>
    <w:p>
      <w:pPr>
        <w:pStyle w:val="Normal"/>
        <w:ind w:left="360" w:hanging="0"/>
        <w:jc w:val="both"/>
        <w:rPr>
          <w:b/>
          <w:b/>
          <w:color w:val="1F1F1F"/>
        </w:rPr>
      </w:pPr>
      <w:r>
        <w:rPr>
          <w:b/>
          <w:color w:val="1F1F1F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.</w:t>
      </w:r>
    </w:p>
    <w:p>
      <w:pPr>
        <w:pStyle w:val="Normal"/>
        <w:ind w:firstLine="360"/>
        <w:jc w:val="both"/>
        <w:rPr/>
      </w:pPr>
      <w:r>
        <w:rPr/>
        <w:t>Результатом работы по данной проблеме является разработка серии билингвальных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( английский и французский языки) уроков, направленных на создание поликультурной иноязычной среды, расширяющей возможность языковой  речевой практики на двух иностранных языках и формирование билингвальной коммуникатиной компетенции.</w:t>
      </w:r>
    </w:p>
    <w:p>
      <w:pPr>
        <w:pStyle w:val="Normal"/>
        <w:ind w:firstLine="360"/>
        <w:jc w:val="both"/>
        <w:rPr/>
      </w:pPr>
      <w:r>
        <w:rPr/>
        <w:t xml:space="preserve">Учащиеся приобретают умения единой стратегии чтения текста независимо от языка, способны вступить в межкультурное общение на иностранном языке, опираясь на знание социокультурного фона стран изучаемых языков. </w:t>
      </w:r>
    </w:p>
    <w:p>
      <w:pPr>
        <w:pStyle w:val="Normal"/>
        <w:ind w:left="360" w:hanging="0"/>
        <w:jc w:val="both"/>
        <w:rPr/>
      </w:pPr>
      <w:r>
        <w:rPr/>
        <w:t>Разработано содержание контроля по сформированности социокультурной компетенции, включающее в себя социальный портрет  и культурное наследие стран, говорящих на изучаемых языках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ерритория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селение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осударственная символик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толиц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енежные единицы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осударственное устройство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еографические и природные условия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истема образования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СМИ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новные праздники, обычаи, традиции</w:t>
      </w:r>
    </w:p>
    <w:p>
      <w:pPr>
        <w:pStyle w:val="Normal"/>
        <w:ind w:left="360" w:hanging="0"/>
        <w:jc w:val="both"/>
        <w:rPr/>
      </w:pPr>
      <w:r>
        <w:rPr/>
        <w:t>Формы отслеживания уровня развития СКК учащихся на уроках и во внеурочное врем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онкурсы « Знаете ли вы Францию \Великобританию \США?»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икторины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нтернет проекты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олевые игры по обучению этике общения и взаимодействия с  носителями язы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color w:val="FF00FF"/>
        </w:rPr>
      </w:pPr>
      <w:r>
        <w:rPr>
          <w:b/>
          <w:color w:val="FF00FF"/>
        </w:rPr>
        <w:t>Результаты развития СКК учащихся ( на примере 11-а класса)</w:t>
      </w:r>
    </w:p>
    <w:p>
      <w:pPr>
        <w:pStyle w:val="Normal"/>
        <w:ind w:left="720" w:hanging="0"/>
        <w:jc w:val="both"/>
        <w:rPr>
          <w:b/>
          <w:b/>
          <w:color w:val="FF00FF"/>
        </w:rPr>
      </w:pPr>
      <w:r>
        <w:rPr>
          <w:b/>
          <w:color w:val="FF00FF"/>
        </w:rPr>
        <w:object w:dxaOrig="10005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pt;margin-top:3.7pt;width:499.05pt;height:27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8392616" r:id="rId2"/>
        </w:object>
      </w:r>
    </w:p>
    <w:p>
      <w:pPr>
        <w:pStyle w:val="Normal"/>
        <w:ind w:left="72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72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Адресная направленность</w:t>
      </w:r>
    </w:p>
    <w:p>
      <w:pPr>
        <w:pStyle w:val="Normal"/>
        <w:jc w:val="both"/>
        <w:rPr/>
      </w:pPr>
      <w:r>
        <w:rPr/>
        <w:t>Учителям общеобразовательных школ адаптивного типа, преподающим как основной, так и второй иностранный язы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9. Литература</w:t>
      </w:r>
    </w:p>
    <w:p>
      <w:pPr>
        <w:pStyle w:val="Normal"/>
        <w:numPr>
          <w:ilvl w:val="0"/>
          <w:numId w:val="20"/>
        </w:numPr>
        <w:rPr/>
      </w:pPr>
      <w:r>
        <w:rPr/>
        <w:t>В.В.Сафонова «Изучение языков международного общения в контексте диалога культур и цивилизаций» //  «Истоки» Воронеж, 1996</w:t>
      </w:r>
    </w:p>
    <w:p>
      <w:pPr>
        <w:pStyle w:val="Normal"/>
        <w:numPr>
          <w:ilvl w:val="0"/>
          <w:numId w:val="11"/>
        </w:numPr>
        <w:rPr/>
      </w:pPr>
      <w:r>
        <w:rPr/>
        <w:t>Райдер Н.А. « Особенности билингвального языкового образования на начальном этапе обучения»</w:t>
      </w:r>
    </w:p>
    <w:p>
      <w:pPr>
        <w:pStyle w:val="Normal"/>
        <w:ind w:left="360" w:hanging="0"/>
        <w:rPr/>
      </w:pPr>
      <w:hyperlink r:id="rId4">
        <w:r>
          <w:rPr>
            <w:rStyle w:val="InternetLink"/>
            <w:lang w:val="en-US"/>
          </w:rPr>
          <w:t>www.festival.1</w:t>
        </w:r>
      </w:hyperlink>
      <w:r>
        <w:rPr>
          <w:lang w:val="en-US"/>
        </w:rPr>
        <w:t>september.ru/2004_2005/</w:t>
      </w:r>
    </w:p>
    <w:p>
      <w:pPr>
        <w:pStyle w:val="Normal"/>
        <w:numPr>
          <w:ilvl w:val="0"/>
          <w:numId w:val="11"/>
        </w:numPr>
        <w:rPr/>
      </w:pPr>
      <w:r>
        <w:rPr/>
        <w:t>Гальскова Н.Д., Коряковцева Н.Ф., Мусницкая Е.В. , Нечаев Н.Н. «Обучение на билингвальной основе как компонент углубленного языкового образования» //ИЯШ 2003 №2.</w:t>
      </w:r>
    </w:p>
    <w:p>
      <w:pPr>
        <w:pStyle w:val="Normal"/>
        <w:numPr>
          <w:ilvl w:val="0"/>
          <w:numId w:val="11"/>
        </w:numPr>
        <w:rPr/>
      </w:pPr>
      <w:r>
        <w:rPr/>
        <w:t>Мильруд Р.П. «О проблеме центрированного на ученике подхода к обучению иностранным языкам в России» // ИЯШ №6 1997 с.7</w:t>
      </w:r>
    </w:p>
    <w:p>
      <w:pPr>
        <w:pStyle w:val="Normal"/>
        <w:numPr>
          <w:ilvl w:val="0"/>
          <w:numId w:val="11"/>
        </w:numPr>
        <w:rPr/>
      </w:pPr>
      <w:r>
        <w:rPr/>
        <w:t>Миньяр – Белоручев Р.К. « Механизм билингвизма и проблема родного языка при обучении иностранному» // ИЯШ № 5 1991 с. 14</w:t>
      </w:r>
    </w:p>
    <w:p>
      <w:pPr>
        <w:pStyle w:val="Normal"/>
        <w:numPr>
          <w:ilvl w:val="0"/>
          <w:numId w:val="11"/>
        </w:numPr>
        <w:rPr/>
      </w:pPr>
      <w:r>
        <w:rPr/>
        <w:t>Батырева Л. « Работа в команде как способ организации профессионального взаимодействия преподавателей иностранного языка»</w:t>
      </w:r>
    </w:p>
    <w:p>
      <w:pPr>
        <w:pStyle w:val="Normal"/>
        <w:ind w:left="360" w:hanging="0"/>
        <w:rPr/>
      </w:pPr>
      <w:r>
        <w:rPr/>
        <w:t xml:space="preserve">  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tl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rticle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rticle</w:t>
        </w:r>
        <w:r>
          <w:rPr>
            <w:rStyle w:val="InternetLink"/>
          </w:rPr>
          <w:t>5.</w:t>
        </w:r>
        <w:r>
          <w:rPr>
            <w:rStyle w:val="InternetLink"/>
            <w:lang w:val="en-US"/>
          </w:rPr>
          <w:t>doc</w:t>
        </w:r>
      </w:hyperlink>
    </w:p>
    <w:p>
      <w:pPr>
        <w:pStyle w:val="Normal"/>
        <w:numPr>
          <w:ilvl w:val="0"/>
          <w:numId w:val="11"/>
        </w:numPr>
        <w:rPr/>
      </w:pPr>
      <w:r>
        <w:rPr/>
        <w:t>Сысоева В.П. «Языковое поликультурное образование»// ИЯШ №4 2006 с.2</w:t>
      </w:r>
    </w:p>
    <w:p>
      <w:pPr>
        <w:pStyle w:val="Normal"/>
        <w:numPr>
          <w:ilvl w:val="0"/>
          <w:numId w:val="11"/>
        </w:numPr>
        <w:rPr/>
      </w:pPr>
      <w:r>
        <w:rPr/>
        <w:t>Яковлева А.Л., Червонных А.В. « Российский вариант билингвального образования европейской двуязычной школы» ( из опыта школы №22 г. Перми) //ИЯШ №4 2006 с. 27</w:t>
      </w:r>
    </w:p>
    <w:p>
      <w:pPr>
        <w:pStyle w:val="Normal"/>
        <w:numPr>
          <w:ilvl w:val="0"/>
          <w:numId w:val="11"/>
        </w:numPr>
        <w:rPr/>
      </w:pPr>
      <w:r>
        <w:rPr/>
        <w:t>« Аналитическая деятельность педагога» (под ред. Г.К. Чикуновой) Владимир: ВИПКРО, 2005 с.23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Г.А.Ферапонтов «Новое качество интегрированного урока в свете социокультурного и кросскультурного образования»// Новосибирск, Сибирский учитель </w:t>
      </w:r>
    </w:p>
    <w:p>
      <w:pPr>
        <w:pStyle w:val="Normal"/>
        <w:ind w:left="360" w:hanging="0"/>
        <w:rPr/>
      </w:pPr>
      <w:r>
        <w:rPr/>
        <w:t xml:space="preserve">   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:/</w:t>
        </w:r>
        <w:r>
          <w:rPr>
            <w:rStyle w:val="InternetLink"/>
            <w:lang w:val="en-US"/>
          </w:rPr>
          <w:t>documents</w:t>
        </w:r>
      </w:hyperlink>
      <w:r>
        <w:rPr/>
        <w:t xml:space="preserve"> </w:t>
      </w:r>
    </w:p>
    <w:p>
      <w:pPr>
        <w:pStyle w:val="Normal"/>
        <w:ind w:left="360" w:hanging="0"/>
        <w:rPr/>
      </w:pPr>
      <w:r>
        <w:rPr/>
        <w:t>11.Бойко Т.В. «Организация процесса формирования социокультурной компетенции учащихся на уроке немецкого языка и во внеклассной работе по предмету» \\ Белгород</w:t>
      </w:r>
    </w:p>
    <w:p>
      <w:pPr>
        <w:pStyle w:val="Normal"/>
        <w:ind w:left="360" w:hanging="0"/>
        <w:rPr/>
      </w:pPr>
      <w:r>
        <w:rPr/>
        <w:t xml:space="preserve">12. Форум. Проблемы билингвального образования   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con</w:t>
      </w:r>
      <w:r>
        <w:rPr/>
        <w:t>.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ac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pedsovet</w:t>
      </w:r>
      <w:r>
        <w:rPr/>
        <w:t>/</w:t>
      </w:r>
      <w:r>
        <w:rPr>
          <w:lang w:val="en-US"/>
        </w:rPr>
        <w:t>program</w:t>
      </w:r>
      <w:r>
        <w:rPr/>
        <w:t>/</w:t>
      </w:r>
    </w:p>
    <w:p>
      <w:pPr>
        <w:pStyle w:val="Normal"/>
        <w:ind w:left="360" w:hanging="0"/>
        <w:rPr/>
      </w:pPr>
      <w:r>
        <w:rPr/>
        <w:t xml:space="preserve">13.Прудникова Н.К. « Педагогические технологии формирования иноязычной      компетенции студентов неязыковых вузов»\\ Саратов 2007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g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360" w:hanging="0"/>
        <w:rPr/>
      </w:pPr>
      <w:r>
        <w:rPr/>
        <w:t xml:space="preserve">14 Корнилова «Социокультурная компетенция как одна из составляющих профессионального мастерства учителя» // Шуя «Весть» ШТПУ 2002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1060" cy="41344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080" cy="4134600"/>
                          <a:chOff x="0" y="0"/>
                          <a:chExt cx="5941080" cy="413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940360" cy="398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040" y="0"/>
                            <a:ext cx="568332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i/>
                                  <w:szCs w:val="48"/>
                                  <w:bCs/>
                                  <w:iCs/>
                                  <w:rFonts w:ascii="Tahoma" w:hAnsi="Tahoma" w:eastAsia="Times New Roman" w:cs="Tahoma"/>
                                  <w:color w:val="333399"/>
                                  <w:lang w:val="ru-RU" w:bidi="ar-SA"/>
                                </w:rPr>
                                <w:t>Организация билингвального образования в школе адаптивного типа</w:t>
                              </w:r>
                            </w:p>
                          </w:txbxContent>
                        </wps:txbx>
                        <wps:bodyPr wrap="square" lIns="59760" rIns="59760" tIns="29880" bIns="29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0" y="1577520"/>
                            <a:ext cx="655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63600" y="1584000"/>
                            <a:ext cx="1701720" cy="6069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1-й язы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Начало освоения базового уровня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240" y="1307520"/>
                            <a:ext cx="1450440" cy="13359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35" w:hanging="13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1-й язы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35" w:hanging="135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Продолжение освоения базового уровн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35" w:hanging="135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Подготовка к билингвальному взаимодействию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0" y="1307520"/>
                            <a:ext cx="1404000" cy="13359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35" w:hanging="13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1-й язы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35" w:hanging="135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Продолжение освоения базового уровн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35" w:hanging="135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 xml:space="preserve"> начало билингвального взаимодействия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960" y="1081440"/>
                            <a:ext cx="607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4364640" y="1276200"/>
                            <a:ext cx="1546920" cy="11538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1-й язы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Освоение базового уровня с элементами углубления по отдельным темам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" y="2794680"/>
                            <a:ext cx="678240" cy="2487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FF0000"/>
                                  <w:lang w:val="ru-RU" w:bidi="ar-SA"/>
                                </w:rPr>
                                <w:t>2-4</w:t>
                              </w: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32"/>
                                  <w:b/>
                                  <w:bCs/>
                                  <w:rFonts w:ascii="Tahoma" w:hAnsi="Tahoma" w:eastAsia="Times New Roman" w:cs="Tahoma"/>
                                  <w:color w:val="FF0000"/>
                                  <w:lang w:val="ru-RU" w:bidi="ar-SA"/>
                                </w:rPr>
                                <w:t>кл.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400" y="2794680"/>
                            <a:ext cx="514440" cy="2487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FF0000"/>
                                  <w:lang w:val="ru-RU" w:bidi="ar-SA"/>
                                </w:rPr>
                                <w:t>5 кл.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8280" y="2794680"/>
                            <a:ext cx="654120" cy="2487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FF0000"/>
                                  <w:lang w:val="ru-RU" w:bidi="ar-SA"/>
                                </w:rPr>
                                <w:t>6-7кл.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0" y="2794680"/>
                            <a:ext cx="655200" cy="2487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FF0000"/>
                                  <w:lang w:val="ru-RU" w:bidi="ar-SA"/>
                                </w:rPr>
                                <w:t>8-9 кл.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040" y="2839680"/>
                            <a:ext cx="748800" cy="4039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FF0000"/>
                                  <w:lang w:val="ru-RU" w:bidi="ar-SA"/>
                                </w:rPr>
                                <w:t>10-11кл.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" y="3290040"/>
                            <a:ext cx="1309320" cy="6069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Введение 2-го языка (пропедевтика)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289320"/>
                            <a:ext cx="1356840" cy="7142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2-й язы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Начало освоение базового уровня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0" y="3272040"/>
                            <a:ext cx="1378440" cy="7894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2-й язык продолжение освоения базового уровня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3289320"/>
                            <a:ext cx="1332360" cy="7894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2-й язык продолжение освоения базового уровня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6800"/>
                            <a:ext cx="1730520" cy="4248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1 цикл- подготовительный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496080"/>
                            <a:ext cx="1918440" cy="6069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2 цикл- погружение в билингвальную среду и проведение уроков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2040" y="450720"/>
                            <a:ext cx="1778040" cy="6069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3 цикл-активная самореализация в билингвальной среде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1000" y="2343960"/>
                            <a:ext cx="0" cy="449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2680" y="2343240"/>
                            <a:ext cx="0" cy="404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3019320"/>
                            <a:ext cx="0" cy="270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2930040"/>
                            <a:ext cx="233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2930040"/>
                            <a:ext cx="467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9440" y="2478960"/>
                            <a:ext cx="0" cy="315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9440" y="3065040"/>
                            <a:ext cx="0" cy="224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9560" y="2478960"/>
                            <a:ext cx="0" cy="315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0640" y="2930040"/>
                            <a:ext cx="794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3019320"/>
                            <a:ext cx="0" cy="270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2930040"/>
                            <a:ext cx="607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5640" y="2568600"/>
                            <a:ext cx="0" cy="270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5640" y="3065040"/>
                            <a:ext cx="0" cy="224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95480" y="1442520"/>
                            <a:ext cx="1236240" cy="4248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1-й язы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пропедевтика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00600" y="2154240"/>
                            <a:ext cx="3717360" cy="2433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4 цикл-Пед рефлексия результативности БУ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5.4pt;margin-top:0pt;width:615.25pt;height:321.15pt" coordorigin="-308,0" coordsize="12305,6423">
                <v:rect id="shape_0" stroked="f" o:allowincell="f" style="position:absolute;left:1;top:1;width:9354;height:62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5;top:0;width:8949;height:682;mso-wrap-style:square;v-text-anchor:bottom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i/>
                            <w:szCs w:val="48"/>
                            <w:bCs/>
                            <w:iCs/>
                            <w:rFonts w:ascii="Tahoma" w:hAnsi="Tahoma" w:eastAsia="Times New Roman" w:cs="Tahoma"/>
                            <w:color w:val="333399"/>
                            <w:lang w:val="ru-RU" w:bidi="ar-SA"/>
                          </w:rPr>
                          <w:t>Организация билингвального образования в школе адаптивного тип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9;top:2484;width:1031;height:4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73;top:2495;width:2679;height:95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1-й язы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Начало освоения базового уровня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2542;top:2059;width:2283;height:21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35" w:hanging="13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1-й язы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35" w:hanging="135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Продолжение освоения базового уровн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35" w:hanging="135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Подготовка к билингвальному взаимодействию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4898;top:2059;width:2210;height:21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35" w:hanging="13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1-й язы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35" w:hanging="135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Продолжение освоения базового уровн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35" w:hanging="135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 xml:space="preserve"> начало билингвального взаимодействия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f" o:allowincell="f" style="position:absolute;left:6115;top:1703;width:956;height:4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874;top:2009;width:2435;height:181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1-й язы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Освоение базового уровня с элементами углубления по отдельным темам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74;top:4401;width:1067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FF0000"/>
                            <w:lang w:val="ru-RU" w:bidi="ar-SA"/>
                          </w:rPr>
                          <w:t>2-4</w:t>
                        </w:r>
                        <w:r>
                          <w:rPr>
                            <w:kern w:val="2"/>
                            <w:sz w:val="21"/>
                            <w:szCs w:val="32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32"/>
                            <w:b/>
                            <w:bCs/>
                            <w:rFonts w:ascii="Tahoma" w:hAnsi="Tahoma" w:eastAsia="Times New Roman" w:cs="Tahoma"/>
                            <w:color w:val="FF0000"/>
                            <w:lang w:val="ru-RU" w:bidi="ar-SA"/>
                          </w:rPr>
                          <w:t>кл.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1511;top:4401;width:809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FF0000"/>
                            <w:lang w:val="ru-RU" w:bidi="ar-SA"/>
                          </w:rPr>
                          <w:t>5 кл.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3131;top:4401;width:1029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FF0000"/>
                            <w:lang w:val="ru-RU" w:bidi="ar-SA"/>
                          </w:rPr>
                          <w:t>6-7кл.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5488;top:4401;width:1031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FF0000"/>
                            <w:lang w:val="ru-RU" w:bidi="ar-SA"/>
                          </w:rPr>
                          <w:t>8-9 кл.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7477;top:4472;width:1178;height:6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FF0000"/>
                            <w:lang w:val="ru-RU" w:bidi="ar-SA"/>
                          </w:rPr>
                          <w:t>10-11кл.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257;top:5181;width:2061;height:9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Введение 2-го языка (пропедевтика)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2541;top:5180;width:2136;height:1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2-й язы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Начало освоение базового уровня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4898;top:5153;width:2170;height:1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2-й язык продолжение освоения базового уровня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7181;top:5180;width:2097;height:1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2-й язык продолжение освоения базового уровня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0;top:924;width:2724;height:6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1 цикл- подготовительный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2835;top:781;width:3020;height:9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2 цикл- погружение в билингвальную среду и проведение уроков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6003;top:710;width:2799;height:9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3 цикл-активная самореализация в билингвальной среде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line id="shape_0" from="553,3691" to="553,4398" stroked="t" o:allowincell="f" style="position:absolute;flip:y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878,3690" to="1878,4326" stroked="t" o:allowincell="f" style="position:absolute;flip:y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878,4755" to="1878,5179" stroked="t" o:allowincell="f" style="position:absolute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143,4614" to="1510,4614" stroked="t" o:allowincell="f" style="position:absolute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394,4614" to="3129,4614" stroked="t" o:allowincell="f" style="position:absolute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574,3904" to="3574,4399" stroked="t" o:allowincell="f" style="position:absolute;flip:y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574,4827" to="3574,5180" stroked="t" o:allowincell="f" style="position:absolute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078,3904" to="6078,4399" stroked="t" o:allowincell="f" style="position:absolute;flip:y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237,4614" to="5488,4614" stroked="t" o:allowincell="f" style="position:absolute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078,4755" to="6078,5179" stroked="t" o:allowincell="f" style="position:absolute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520,4614" to="7476,4614" stroked="t" o:allowincell="f" style="position:absolute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993,4045" to="7993,4469" stroked="t" o:allowincell="f" style="position:absolute;flip:y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993,4827" to="7993,5180" stroked="t" o:allowincell="f" style="position:absolute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-308;top:2272;width:1946;height:66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1-й язы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пропедевтика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6143;top:3392;width:5853;height:38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2"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4 цикл-Пед рефлексия результативности БУ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0425" cy="45218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4521960"/>
                          <a:chOff x="0" y="0"/>
                          <a:chExt cx="5940360" cy="4521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940360" cy="452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360" y="0"/>
                            <a:ext cx="5361480" cy="3322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48"/>
                                  <w:bCs/>
                                  <w:i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Технология организации билингвального урока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0160" y="434880"/>
                            <a:ext cx="1449000" cy="4154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Межкультурная коммуникация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4880"/>
                            <a:ext cx="1980000" cy="7430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Подготовка учащихся к межкультурной коммуникации (1-й ин. язык)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8240" y="416520"/>
                            <a:ext cx="1931040" cy="7430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Подготовка учащихся к межкультурной коммуникации (2-й ин. язык)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1352520"/>
                            <a:ext cx="627840" cy="3855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У1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9600" y="1352520"/>
                            <a:ext cx="579240" cy="3866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У2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1800" y="1594440"/>
                            <a:ext cx="2994120" cy="627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e4a8">
                                  <a:alpha val="0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Содержание билингвальног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 xml:space="preserve"> урока (БУ)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7080" y="1497240"/>
                            <a:ext cx="3331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1305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160280"/>
                            <a:ext cx="0" cy="241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7280" y="1160280"/>
                            <a:ext cx="0" cy="241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560" y="2367360"/>
                            <a:ext cx="5167080" cy="2509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Средства погружения в билингвальное общение всех участников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2773080"/>
                            <a:ext cx="2221200" cy="4154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В поликультурную среду (содержание урока)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760" y="2801520"/>
                            <a:ext cx="2220480" cy="4147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В среду билингвального общения (этапы урока)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120" y="3371040"/>
                            <a:ext cx="2703960" cy="2509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Социокультурное пространство БУ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4056840"/>
                            <a:ext cx="1449000" cy="4154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Социокультурные знания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960" y="4105800"/>
                            <a:ext cx="1593720" cy="4154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Социокультурное пространство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3680" y="4056840"/>
                            <a:ext cx="1689120" cy="4154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3333CC"/>
                                  <w:lang w:val="ru-RU" w:bidi="ar-SA"/>
                                </w:rPr>
                                <w:t>Социокультурное общение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5880" y="918360"/>
                            <a:ext cx="0" cy="676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2223000"/>
                            <a:ext cx="0" cy="144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240" y="3188160"/>
                            <a:ext cx="0" cy="144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3236760"/>
                            <a:ext cx="0" cy="144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3622680"/>
                            <a:ext cx="0" cy="483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5160" y="3670920"/>
                            <a:ext cx="916200" cy="385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080" y="3622680"/>
                            <a:ext cx="966600" cy="434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609280"/>
                            <a:ext cx="0" cy="192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7280" y="2609280"/>
                            <a:ext cx="0" cy="192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40" y="2463120"/>
                            <a:ext cx="337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2463120"/>
                            <a:ext cx="0" cy="1013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3477960"/>
                            <a:ext cx="1448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2512800"/>
                            <a:ext cx="241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4920" y="2512800"/>
                            <a:ext cx="0" cy="1013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9440" y="3526200"/>
                            <a:ext cx="1545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5pt;height:356.05pt" coordorigin="0,0" coordsize="9355,7121">
                <v:rect id="shape_0" stroked="f" o:allowincell="f" style="position:absolute;left:0;top:1;width:9354;height:7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454;top:0;width:8442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48"/>
                            <w:bCs/>
                            <w:i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Технология организации билингвального урока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3575;top:685;width:2281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Межкультурная коммуникация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0;top:685;width:3117;height:11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Подготовка учащихся к межкультурной коммуникации (1-й ин. язык)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6312;top:656;width:3040;height:11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Подготовка учащихся к межкультурной коммуникации (2-й ин. язык)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oval id="shape_0" fillcolor="#ffff99" stroked="t" o:allowincell="f" style="position:absolute;left:912;top:2130;width:988;height:60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У1</w:t>
                        </w:r>
                      </w:p>
                    </w:txbxContent>
                  </v:textbox>
                  <v:fill o:detectmouseclick="t" type="solid" color2="#000066"/>
                  <v:stroke color="#3333cc" weight="38160" joinstyle="miter" endcap="flat"/>
                  <w10:wrap type="none"/>
                </v:oval>
                <v:oval id="shape_0" fillcolor="#ffff99" stroked="t" o:allowincell="f" style="position:absolute;left:7149;top:2130;width:911;height:6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У2</w:t>
                        </w:r>
                      </w:p>
                    </w:txbxContent>
                  </v:textbox>
                  <v:fill o:detectmouseclick="t" type="solid" color2="#000066"/>
                  <v:stroke color="#3333cc" weight="28440" joinstyle="miter" endcap="flat"/>
                  <w10:wrap type="none"/>
                </v:oval>
                <v:oval id="shape_0" fillcolor="#00e4a8" stroked="t" o:allowincell="f" style="position:absolute;left:2129;top:2511;width:4714;height:9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Содержание билингвальног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 xml:space="preserve"> урока (БУ)</w:t>
                        </w:r>
                      </w:p>
                    </w:txbxContent>
                  </v:textbox>
                  <v:fill o:detectmouseclick="t" color2="white"/>
                  <v:stroke color="#3333cc" weight="38160" joinstyle="miter" endcap="flat"/>
                  <w10:wrap type="none"/>
                </v:oval>
                <v:line id="shape_0" from="1901,2358" to="7147,2358" stroked="t" o:allowincell="f" style="position:absolute;mso-position-horizontal-relative:char">
                  <v:stroke color="#3333cc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541,2055" to="6541,20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8,1827" to="1368,2206" stroked="t" o:allowincell="f" style="position:absolute;mso-position-horizontal-relative:char">
                  <v:stroke color="#3333cc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681,1827" to="7681,2206" stroked="t" o:allowincell="f" style="position:absolute;mso-position-horizontal-relative:char">
                  <v:stroke color="#3333cc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07;top:3728;width:8136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Средства погружения в билингвальное общение всех участников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150;top:4367;width:3497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В поликультурную среду (содержание урока)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5551;top:4412;width:3496;height:6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В среду билингвального общения (этапы урока)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2433;top:5309;width:4257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Социокультурное пространство БУ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228;top:6389;width:2281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Социокультурные знания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3422;top:6466;width:2509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Социокультурное пространство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shape id="shape_0" stroked="t" o:allowincell="f" style="position:absolute;left:6541;top:6389;width:2659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3333CC"/>
                            <w:lang w:val="ru-RU" w:bidi="ar-SA"/>
                          </w:rPr>
                          <w:t>Социокультурное общение</w:t>
                        </w:r>
                      </w:p>
                    </w:txbxContent>
                  </v:textbox>
                  <v:fill o:detectmouseclick="t" on="false"/>
                  <v:stroke color="#3333cc" weight="38160" joinstyle="miter" endcap="flat"/>
                  <w10:wrap type="none"/>
                </v:shape>
                <v:line id="shape_0" from="4639,1446" to="4639,2510" stroked="t" o:allowincell="f" style="position:absolute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639,3501" to="4639,3727" stroked="t" o:allowincell="f" style="position:absolute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194,5021" to="3194,5247" stroked="t" o:allowincell="f" style="position:absolute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932,5097" to="5932,5324" stroked="t" o:allowincell="f" style="position:absolute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486,5705" to="4486,6465" stroked="t" o:allowincell="f" style="position:absolute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520,5781" to="2962,6388" stroked="t" o:allowincell="f" style="position:absolute;flip:x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855,5705" to="7376,6388" stroked="t" o:allowincell="f" style="position:absolute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749,4109" to="1749,4412" stroked="t" o:allowincell="f" style="position:absolute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681,4109" to="7681,4412" stroked="t" o:allowincell="f" style="position:absolute;mso-position-horizontal-relative:char">
                  <v:stroke color="#3333cc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6,3879" to="607,3879" stroked="t" o:allowincell="f" style="position:absolute;flip:x;mso-position-horizontal-relative:char">
                  <v:stroke color="#3333cc" weight="38160" joinstyle="miter" endcap="flat"/>
                  <v:fill o:detectmouseclick="t" on="false"/>
                  <w10:wrap type="none"/>
                </v:line>
                <v:line id="shape_0" from="76,3879" to="76,5474" stroked="t" o:allowincell="f" style="position:absolute;mso-position-horizontal-relative:char">
                  <v:stroke color="#3333cc" weight="38160" joinstyle="miter" endcap="flat"/>
                  <v:fill o:detectmouseclick="t" on="false"/>
                  <w10:wrap type="none"/>
                </v:line>
                <v:line id="shape_0" from="76,5477" to="2356,5477" stroked="t" o:allowincell="f" style="position:absolute;mso-position-horizontal-relative:char">
                  <v:stroke color="#3333cc" weight="38160" joinstyle="miter" endcap="flat"/>
                  <v:fill o:detectmouseclick="t" on="false"/>
                  <w10:wrap type="none"/>
                </v:line>
                <v:line id="shape_0" from="8746,3957" to="9125,3957" stroked="t" o:allowincell="f" style="position:absolute;mso-position-horizontal-relative:char">
                  <v:stroke color="#3333cc" weight="38160" joinstyle="miter" endcap="flat"/>
                  <v:fill o:detectmouseclick="t" on="false"/>
                  <w10:wrap type="none"/>
                </v:line>
                <v:line id="shape_0" from="9126,3957" to="9126,5552" stroked="t" o:allowincell="f" style="position:absolute;mso-position-horizontal-relative:char">
                  <v:stroke color="#3333cc" weight="38160" joinstyle="miter" endcap="flat"/>
                  <v:fill o:detectmouseclick="t" on="false"/>
                  <w10:wrap type="none"/>
                </v:line>
                <v:line id="shape_0" from="6692,5553" to="9125,5553" stroked="t" o:allowincell="f" style="position:absolute;flip:x;mso-position-horizontal-relative:char">
                  <v:stroke color="#3333cc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1060" cy="44373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080" cy="4437360"/>
                          <a:chOff x="0" y="0"/>
                          <a:chExt cx="5941080" cy="4437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5940360" cy="443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4036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48"/>
                                  <w:bCs/>
                                  <w:rFonts w:ascii="Tahoma" w:hAnsi="Tahoma" w:eastAsia="Times New Roman" w:cs="Tahoma"/>
                                  <w:color w:val="D80CBB"/>
                                  <w:lang w:val="ru-RU" w:bidi="ar-SA"/>
                                </w:rPr>
                                <w:t>Схема анализа билингвального урока  (БУ)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080" y="357480"/>
                            <a:ext cx="5741640" cy="407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86640" y="0"/>
                              <a:ext cx="1309320" cy="28188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40"/>
                                    <w:bCs/>
                                    <w:rFonts w:ascii="Tahoma" w:hAnsi="Tahoma" w:eastAsia="Times New Roman" w:cs="Tahoma"/>
                                    <w:color w:val="3333CC"/>
                                    <w:lang w:val="ru-RU" w:bidi="ar-SA"/>
                                  </w:rPr>
                                  <w:t>Цели БУ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1560" y="374040"/>
                              <a:ext cx="2724120" cy="2628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6"/>
                                    <w:bCs/>
                                    <w:rFonts w:ascii="Tahoma" w:hAnsi="Tahoma" w:eastAsia="Times New Roman" w:cs="Tahoma"/>
                                    <w:color w:val="3333CC"/>
                                    <w:lang w:val="ru-RU" w:bidi="ar-SA"/>
                                  </w:rPr>
                                  <w:t>Средства реализации цели БУ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840" y="682560"/>
                              <a:ext cx="2309400" cy="24336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32"/>
                                    <w:bCs/>
                                    <w:rFonts w:ascii="Tahoma" w:hAnsi="Tahoma" w:eastAsia="Times New Roman" w:cs="Tahoma"/>
                                    <w:color w:val="3333CC"/>
                                    <w:lang w:val="ru-RU" w:bidi="ar-SA"/>
                                  </w:rPr>
                                  <w:t>Поликультурная среда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1960" y="682560"/>
                              <a:ext cx="2333520" cy="40212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32"/>
                                    <w:bCs/>
                                    <w:rFonts w:ascii="Tahoma" w:hAnsi="Tahoma" w:eastAsia="Times New Roman" w:cs="Tahoma"/>
                                    <w:color w:val="3333CC"/>
                                    <w:lang w:val="ru-RU" w:bidi="ar-SA"/>
                                  </w:rPr>
                                  <w:t>Среда билингвального общения (этапы урока)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920" y="1105560"/>
                              <a:ext cx="1871280" cy="87804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32"/>
                                    <w:bCs/>
                                    <w:rFonts w:ascii="Tahoma" w:hAnsi="Tahoma" w:eastAsia="Times New Roman" w:cs="Tahoma"/>
                                    <w:color w:val="3333CC"/>
                                    <w:lang w:val="ru-RU" w:bidi="ar-SA"/>
                                  </w:rPr>
                                  <w:t>Мотивированность проявления интересов учащихся к организации свободного разговора по теме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72720" y="2119680"/>
                              <a:ext cx="2113920" cy="56088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32"/>
                                    <w:bCs/>
                                    <w:rFonts w:ascii="Tahoma" w:hAnsi="Tahoma" w:eastAsia="Times New Roman" w:cs="Tahoma"/>
                                    <w:color w:val="3333CC"/>
                                    <w:lang w:val="ru-RU" w:bidi="ar-SA"/>
                                  </w:rPr>
                                  <w:t>Извлечение  социокультурной информации из текста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40" y="2725920"/>
                              <a:ext cx="2385720" cy="56088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32"/>
                                    <w:bCs/>
                                    <w:rFonts w:ascii="Tahoma" w:hAnsi="Tahoma" w:eastAsia="Times New Roman" w:cs="Tahoma"/>
                                    <w:color w:val="3333CC"/>
                                    <w:lang w:val="ru-RU" w:bidi="ar-SA"/>
                                  </w:rPr>
                                  <w:t>Извлечение социокультурной информации из поведения носителей языка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60" y="3332520"/>
                              <a:ext cx="2900520" cy="40212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32"/>
                                    <w:bCs/>
                                    <w:rFonts w:ascii="Tahoma" w:hAnsi="Tahoma" w:eastAsia="Times New Roman" w:cs="Tahoma"/>
                                    <w:color w:val="3333CC"/>
                                    <w:lang w:val="ru-RU" w:bidi="ar-SA"/>
                                  </w:rPr>
                                  <w:t>Актуализация культурных особенностей стран изучаемых языков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1520" y="3834720"/>
                              <a:ext cx="2255040" cy="24336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32"/>
                                    <w:bCs/>
                                    <w:rFonts w:ascii="Tahoma" w:hAnsi="Tahoma" w:eastAsia="Times New Roman" w:cs="Tahoma"/>
                                    <w:color w:val="3333CC"/>
                                    <w:lang w:val="ru-RU" w:bidi="ar-SA"/>
                                  </w:rPr>
                                  <w:t>Прогнозируемые результаты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4800" y="1214640"/>
                              <a:ext cx="1351800" cy="71928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32"/>
                                    <w:bCs/>
                                    <w:rFonts w:ascii="Tahoma" w:hAnsi="Tahoma" w:eastAsia="Times New Roman" w:cs="Tahoma"/>
                                    <w:color w:val="3333CC"/>
                                    <w:lang w:val="ru-RU" w:bidi="ar-SA"/>
                                  </w:rPr>
                                  <w:t>Свободный разговор на языке по выбору учащихся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67040"/>
                              <a:ext cx="2187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27960"/>
                              <a:ext cx="1800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1680" y="917640"/>
                              <a:ext cx="0" cy="1886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" y="496080"/>
                              <a:ext cx="1188720" cy="205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5680" y="496080"/>
                              <a:ext cx="1458000" cy="18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3440" y="280080"/>
                              <a:ext cx="0" cy="93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6600" y="934920"/>
                              <a:ext cx="0" cy="11689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0" y="917640"/>
                              <a:ext cx="6840" cy="179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8680" y="917640"/>
                              <a:ext cx="28440" cy="2402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76040" y="2051640"/>
                              <a:ext cx="1883880" cy="56088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32"/>
                                    <w:bCs/>
                                    <w:rFonts w:ascii="Tahoma" w:hAnsi="Tahoma" w:eastAsia="Times New Roman" w:cs="Tahoma"/>
                                    <w:color w:val="3333CC"/>
                                    <w:lang w:val="ru-RU" w:bidi="ar-SA"/>
                                  </w:rPr>
                                  <w:t>Организация диалога по обмену информацией по теме урока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8000" y="2664360"/>
                              <a:ext cx="2142000" cy="56088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32"/>
                                    <w:bCs/>
                                    <w:rFonts w:ascii="Tahoma" w:hAnsi="Tahoma" w:eastAsia="Times New Roman" w:cs="Tahoma"/>
                                    <w:color w:val="3333CC"/>
                                    <w:lang w:val="ru-RU" w:bidi="ar-SA"/>
                                  </w:rPr>
                                  <w:t>Отработка навыков употребления речевого этикета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1200" y="3035880"/>
                              <a:ext cx="238500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13000" y="3332520"/>
                              <a:ext cx="2481480" cy="40212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32"/>
                                    <w:bCs/>
                                    <w:rFonts w:ascii="Tahoma" w:hAnsi="Tahoma" w:eastAsia="Times New Roman" w:cs="Tahoma"/>
                                    <w:color w:val="3333CC"/>
                                    <w:lang w:val="ru-RU" w:bidi="ar-SA"/>
                                  </w:rPr>
                                  <w:t>Актуализация лексического словаря в сравнении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96320" y="167040"/>
                              <a:ext cx="22446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1640" y="139680"/>
                              <a:ext cx="0" cy="37879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6840" y="3927960"/>
                              <a:ext cx="1674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0" y="1074960"/>
                              <a:ext cx="0" cy="138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0" y="1074960"/>
                              <a:ext cx="0" cy="9810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760" y="20440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360" y="1074960"/>
                              <a:ext cx="0" cy="15894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0520" y="1012320"/>
                              <a:ext cx="1800" cy="2306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0" y="3507120"/>
                              <a:ext cx="2811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920" y="2992680"/>
                              <a:ext cx="11228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6640" y="2384280"/>
                              <a:ext cx="15901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480" y="1495440"/>
                              <a:ext cx="2385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39680"/>
                              <a:ext cx="0" cy="37879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8pt;height:349.4pt" coordorigin="0,0" coordsize="9356,6988">
                <v:rect id="shape_0" stroked="f" o:allowincell="f" style="position:absolute;left:1;top:1;width:9354;height:69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354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48"/>
                            <w:bCs/>
                            <w:rFonts w:ascii="Tahoma" w:hAnsi="Tahoma" w:eastAsia="Times New Roman" w:cs="Tahoma"/>
                            <w:color w:val="D80CBB"/>
                            <w:lang w:val="ru-RU" w:bidi="ar-SA"/>
                          </w:rPr>
                          <w:t>Схема анализа билингвального урока  (БУ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9;top:563;width:9041;height:6422">
                  <v:shape id="shape_0" stroked="t" o:allowincell="f" style="position:absolute;left:3573;top:563;width:2061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40"/>
                              <w:bCs/>
                              <w:rFonts w:ascii="Tahoma" w:hAnsi="Tahoma" w:eastAsia="Times New Roman" w:cs="Tahoma"/>
                              <w:color w:val="3333CC"/>
                              <w:lang w:val="ru-RU" w:bidi="ar-SA"/>
                            </w:rPr>
                            <w:t>Цели БУ</w:t>
                          </w:r>
                        </w:p>
                      </w:txbxContent>
                    </v:textbox>
                    <v:fill o:detectmouseclick="t" on="false"/>
                    <v:stroke color="#3333cc" weight="38160" joinstyle="miter" endcap="flat"/>
                    <w10:wrap type="none"/>
                  </v:shape>
                  <v:shape id="shape_0" stroked="t" o:allowincell="f" style="position:absolute;left:2352;top:1152;width:4289;height:4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36"/>
                              <w:bCs/>
                              <w:rFonts w:ascii="Tahoma" w:hAnsi="Tahoma" w:eastAsia="Times New Roman" w:cs="Tahoma"/>
                              <w:color w:val="3333CC"/>
                              <w:lang w:val="ru-RU" w:bidi="ar-SA"/>
                            </w:rPr>
                            <w:t>Средства реализации цели БУ</w:t>
                          </w:r>
                        </w:p>
                      </w:txbxContent>
                    </v:textbox>
                    <v:fill o:detectmouseclick="t" on="false"/>
                    <v:stroke color="#3333cc" weight="38160" joinstyle="miter" endcap="flat"/>
                    <w10:wrap type="none"/>
                  </v:shape>
                  <v:shape id="shape_0" stroked="t" o:allowincell="f" style="position:absolute;left:551;top:1638;width:3636;height:3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32"/>
                              <w:bCs/>
                              <w:rFonts w:ascii="Tahoma" w:hAnsi="Tahoma" w:eastAsia="Times New Roman" w:cs="Tahoma"/>
                              <w:color w:val="3333CC"/>
                              <w:lang w:val="ru-RU" w:bidi="ar-SA"/>
                            </w:rPr>
                            <w:t>Поликультурная среда</w:t>
                          </w:r>
                        </w:p>
                      </w:txbxContent>
                    </v:textbox>
                    <v:fill o:detectmouseclick="t" on="false"/>
                    <v:stroke color="#3333cc" weight="38160" joinstyle="miter" endcap="flat"/>
                    <w10:wrap type="none"/>
                  </v:shape>
                  <v:shape id="shape_0" stroked="t" o:allowincell="f" style="position:absolute;left:5266;top:1638;width:3674;height:6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32"/>
                              <w:bCs/>
                              <w:rFonts w:ascii="Tahoma" w:hAnsi="Tahoma" w:eastAsia="Times New Roman" w:cs="Tahoma"/>
                              <w:color w:val="3333CC"/>
                              <w:lang w:val="ru-RU" w:bidi="ar-SA"/>
                            </w:rPr>
                            <w:t>Среда билингвального общения (этапы урока)</w:t>
                          </w:r>
                        </w:p>
                      </w:txbxContent>
                    </v:textbox>
                    <v:fill o:detectmouseclick="t" on="false"/>
                    <v:stroke color="#3333cc" weight="38160" joinstyle="miter" endcap="flat"/>
                    <w10:wrap type="none"/>
                  </v:shape>
                  <v:shape id="shape_0" stroked="t" o:allowincell="f" style="position:absolute;left:241;top:2304;width:2946;height:13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32"/>
                              <w:bCs/>
                              <w:rFonts w:ascii="Tahoma" w:hAnsi="Tahoma" w:eastAsia="Times New Roman" w:cs="Tahoma"/>
                              <w:color w:val="3333CC"/>
                              <w:lang w:val="ru-RU" w:bidi="ar-SA"/>
                            </w:rPr>
                            <w:t>Мотивированность проявления интересов учащихся к организации свободного разговора по теме</w:t>
                          </w:r>
                        </w:p>
                      </w:txbxContent>
                    </v:textbox>
                    <v:fill o:detectmouseclick="t" on="false"/>
                    <v:stroke color="#3333cc" weight="38160" joinstyle="miter" endcap="flat"/>
                    <w10:wrap type="none"/>
                  </v:shape>
                  <v:shape id="shape_0" stroked="t" o:allowincell="f" style="position:absolute;left:244;top:3901;width:3328;height:882;mso-wrap-style:square;v-text-anchor:top;rotation:180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32"/>
                              <w:bCs/>
                              <w:rFonts w:ascii="Tahoma" w:hAnsi="Tahoma" w:eastAsia="Times New Roman" w:cs="Tahoma"/>
                              <w:color w:val="3333CC"/>
                              <w:lang w:val="ru-RU" w:bidi="ar-SA"/>
                            </w:rPr>
                            <w:t>Извлечение  социокультурной информации из текста</w:t>
                          </w:r>
                        </w:p>
                      </w:txbxContent>
                    </v:textbox>
                    <v:fill o:detectmouseclick="t" on="false"/>
                    <v:stroke color="#3333cc" weight="38160" joinstyle="miter" endcap="flat"/>
                    <w10:wrap type="none"/>
                  </v:shape>
                  <v:shape id="shape_0" stroked="t" o:allowincell="f" style="position:absolute;left:197;top:4856;width:3756;height:8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32"/>
                              <w:bCs/>
                              <w:rFonts w:ascii="Tahoma" w:hAnsi="Tahoma" w:eastAsia="Times New Roman" w:cs="Tahoma"/>
                              <w:color w:val="3333CC"/>
                              <w:lang w:val="ru-RU" w:bidi="ar-SA"/>
                            </w:rPr>
                            <w:t>Извлечение социокультурной информации из поведения носителей языка</w:t>
                          </w:r>
                        </w:p>
                      </w:txbxContent>
                    </v:textbox>
                    <v:fill o:detectmouseclick="t" on="false"/>
                    <v:stroke color="#3333cc" weight="38160" joinstyle="miter" endcap="flat"/>
                    <w10:wrap type="none"/>
                  </v:shape>
                  <v:shape id="shape_0" stroked="t" o:allowincell="f" style="position:absolute;left:198;top:5811;width:4567;height:6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32"/>
                              <w:bCs/>
                              <w:rFonts w:ascii="Tahoma" w:hAnsi="Tahoma" w:eastAsia="Times New Roman" w:cs="Tahoma"/>
                              <w:color w:val="3333CC"/>
                              <w:lang w:val="ru-RU" w:bidi="ar-SA"/>
                            </w:rPr>
                            <w:t>Актуализация культурных особенностей стран изучаемых языков</w:t>
                          </w:r>
                        </w:p>
                      </w:txbxContent>
                    </v:textbox>
                    <v:fill o:detectmouseclick="t" on="false"/>
                    <v:stroke color="#3333cc" weight="38160" joinstyle="miter" endcap="flat"/>
                    <w10:wrap type="none"/>
                  </v:shape>
                  <v:shape id="shape_0" stroked="t" o:allowincell="f" style="position:absolute;left:2982;top:6602;width:3550;height:3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32"/>
                              <w:bCs/>
                              <w:rFonts w:ascii="Tahoma" w:hAnsi="Tahoma" w:eastAsia="Times New Roman" w:cs="Tahoma"/>
                              <w:color w:val="3333CC"/>
                              <w:lang w:val="ru-RU" w:bidi="ar-SA"/>
                            </w:rPr>
                            <w:t>Прогнозируемые результаты</w:t>
                          </w:r>
                        </w:p>
                      </w:txbxContent>
                    </v:textbox>
                    <v:fill o:detectmouseclick="t" on="false"/>
                    <v:stroke color="#3333cc" weight="38160" joinstyle="miter" endcap="flat"/>
                    <w10:wrap type="none"/>
                  </v:shape>
                  <v:shape id="shape_0" stroked="t" o:allowincell="f" style="position:absolute;left:6893;top:2476;width:2128;height:11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32"/>
                              <w:bCs/>
                              <w:rFonts w:ascii="Tahoma" w:hAnsi="Tahoma" w:eastAsia="Times New Roman" w:cs="Tahoma"/>
                              <w:color w:val="3333CC"/>
                              <w:lang w:val="ru-RU" w:bidi="ar-SA"/>
                            </w:rPr>
                            <w:t>Свободный разговор на языке по выбору учащихся</w:t>
                          </w:r>
                        </w:p>
                      </w:txbxContent>
                    </v:textbox>
                    <v:fill o:detectmouseclick="t" on="false"/>
                    <v:stroke color="#3333cc" weight="38160" joinstyle="miter" endcap="flat"/>
                    <w10:wrap type="none"/>
                  </v:shape>
                  <v:line id="shape_0" from="129,826" to="3572,826" stroked="t" o:allowincell="f" style="position:absolute;flip:x;mso-position-horizontal-relative:char">
                    <v:stroke color="#3333cc" weight="38160" joinstyle="miter" endcap="flat"/>
                    <v:fill o:detectmouseclick="t" on="false"/>
                    <w10:wrap type="none"/>
                  </v:line>
                  <v:line id="shape_0" from="129,6749" to="2963,6749" stroked="t" o:allowincell="f" style="position:absolute;mso-position-horizontal-relative:char">
                    <v:stroke color="#3333cc" weight="38160" joinstyle="miter" endcap="flat"/>
                    <v:fill o:detectmouseclick="t" on="false"/>
                    <w10:wrap type="none"/>
                  </v:line>
                  <v:line id="shape_0" from="1738,2008" to="1738,2304" stroked="t" o:allowincell="f" style="position:absolute;mso-position-horizontal-relative:char">
                    <v:stroke color="#3333cc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9,1344" to="2350,1666" stroked="t" o:allowincell="f" style="position:absolute;flip:x;mso-position-horizontal-relative:char">
                    <v:stroke color="#3333cc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42,1344" to="8937,1638" stroked="t" o:allowincell="f" style="position:absolute;mso-position-horizontal-relative:char">
                    <v:stroke color="#3333cc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97,1004" to="4497,1150" stroked="t" o:allowincell="f" style="position:absolute;mso-position-horizontal-relative:char">
                    <v:stroke color="#3333cc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52,2035" to="3352,3875" stroked="t" o:allowincell="f" style="position:absolute;mso-position-horizontal-relative:char">
                    <v:stroke color="#3333cc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18,2008" to="3728,4832" stroked="t" o:allowincell="f" style="position:absolute;flip:x;mso-position-horizontal-relative:char">
                    <v:stroke color="#3333cc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90,2008" to="4234,5790" stroked="t" o:allowincell="f" style="position:absolute;mso-position-horizontal-relative:char">
                    <v:stroke color="#3333cc" weight="381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6076;top:3794;width:2966;height:8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32"/>
                              <w:bCs/>
                              <w:rFonts w:ascii="Tahoma" w:hAnsi="Tahoma" w:eastAsia="Times New Roman" w:cs="Tahoma"/>
                              <w:color w:val="3333CC"/>
                              <w:lang w:val="ru-RU" w:bidi="ar-SA"/>
                            </w:rPr>
                            <w:t>Организация диалога по обмену информацией по теме урока</w:t>
                          </w:r>
                        </w:p>
                      </w:txbxContent>
                    </v:textbox>
                    <v:fill o:detectmouseclick="t" on="false"/>
                    <v:stroke color="#3333cc" weight="38160" joinstyle="miter" endcap="flat"/>
                    <w10:wrap type="none"/>
                  </v:shape>
                  <v:shape id="shape_0" stroked="t" o:allowincell="f" style="position:absolute;left:5685;top:4759;width:3372;height:8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32"/>
                              <w:bCs/>
                              <w:rFonts w:ascii="Tahoma" w:hAnsi="Tahoma" w:eastAsia="Times New Roman" w:cs="Tahoma"/>
                              <w:color w:val="3333CC"/>
                              <w:lang w:val="ru-RU" w:bidi="ar-SA"/>
                            </w:rPr>
                            <w:t>Отработка навыков употребления речевого этикета</w:t>
                          </w:r>
                        </w:p>
                      </w:txbxContent>
                    </v:textbox>
                    <v:fill o:detectmouseclick="t" on="false"/>
                    <v:stroke color="#3333cc" weight="38160" joinstyle="miter" endcap="flat"/>
                    <w10:wrap type="none"/>
                  </v:shape>
                  <v:shape id="shape_0" stroked="f" o:allowincell="f" style="position:absolute;left:5186;top:5344;width:3755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189;top:5811;width:3907;height:6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32"/>
                              <w:bCs/>
                              <w:rFonts w:ascii="Tahoma" w:hAnsi="Tahoma" w:eastAsia="Times New Roman" w:cs="Tahoma"/>
                              <w:color w:val="3333CC"/>
                              <w:lang w:val="ru-RU" w:bidi="ar-SA"/>
                            </w:rPr>
                            <w:t>Актуализация лексического словаря в сравнении</w:t>
                          </w:r>
                        </w:p>
                      </w:txbxContent>
                    </v:textbox>
                    <v:fill o:detectmouseclick="t" on="false"/>
                    <v:stroke color="#3333cc" weight="38160" joinstyle="miter" endcap="flat"/>
                    <w10:wrap type="none"/>
                  </v:shape>
                  <v:line id="shape_0" from="5635,826" to="9169,826" stroked="t" o:allowincell="f" style="position:absolute;mso-position-horizontal-relative:char">
                    <v:stroke color="#3333cc" weight="38160" joinstyle="miter" endcap="flat"/>
                    <v:fill o:detectmouseclick="t" on="false"/>
                    <w10:wrap type="none"/>
                  </v:line>
                  <v:line id="shape_0" from="9171,783" to="9171,6747" stroked="t" o:allowincell="f" style="position:absolute;mso-position-horizontal-relative:char">
                    <v:stroke color="#3333cc" weight="38160" joinstyle="miter" endcap="flat"/>
                    <v:fill o:detectmouseclick="t" on="false"/>
                    <w10:wrap type="none"/>
                  </v:line>
                  <v:line id="shape_0" from="6518,6749" to="9154,6749" stroked="t" o:allowincell="f" style="position:absolute;flip:x;mso-position-horizontal-relative:char">
                    <v:stroke color="#3333cc" weight="38160" joinstyle="miter" endcap="flat"/>
                    <v:fill o:detectmouseclick="t" on="false"/>
                    <w10:wrap type="none"/>
                  </v:line>
                  <v:line id="shape_0" from="8361,2256" to="8361,2474" stroked="t" o:allowincell="f" style="position:absolute;mso-position-horizontal-relative:char">
                    <v:stroke color="#3333cc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71,2256" to="6371,3800" stroked="t" o:allowincell="f" style="position:absolute;mso-position-horizontal-relative:char">
                    <v:stroke color="#3333cc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57,3782" to="8557,378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56,2256" to="5856,4758" stroked="t" o:allowincell="f" style="position:absolute;mso-position-horizontal-relative:char">
                    <v:stroke color="#3333cc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64,2157" to="5266,5789" stroked="t" o:allowincell="f" style="position:absolute;mso-position-horizontal-relative:char">
                    <v:stroke color="#3333cc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50,6086" to="5192,6086" stroked="t" o:allowincell="f" style="position:absolute;mso-position-horizontal-relative:char">
                    <v:stroke color="#3333cc" weight="381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940,5276" to="5707,5276" stroked="t" o:allowincell="f" style="position:absolute;mso-position-horizontal-relative:char">
                    <v:stroke color="#3333cc" weight="381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573,4318" to="6076,4318" stroked="t" o:allowincell="f" style="position:absolute;mso-position-horizontal-relative:char">
                    <v:stroke color="#3333cc" weight="381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130,2918" to="6886,2918" stroked="t" o:allowincell="f" style="position:absolute;mso-position-horizontal-relative:char">
                    <v:stroke color="#3333cc" weight="381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40,783" to="140,6747" stroked="t" o:allowincell="f" style="position:absolute;mso-position-horizontal-relative:char">
                    <v:stroke color="#3333cc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festival.1/" TargetMode="External"/><Relationship Id="rId5" Type="http://schemas.openxmlformats.org/officeDocument/2006/relationships/hyperlink" Target="http://www.itlt.edu.nstu.ru/articles/article5.doc" TargetMode="External"/><Relationship Id="rId6" Type="http://schemas.openxmlformats.org/officeDocument/2006/relationships/hyperlink" Target="http://www.c:/documents" TargetMode="External"/><Relationship Id="rId7" Type="http://schemas.openxmlformats.org/officeDocument/2006/relationships/hyperlink" Target="http://www.sgu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0:36:00Z</dcterms:created>
  <dc:creator>tng</dc:creator>
  <dc:description/>
  <cp:keywords/>
  <dc:language>en-US</dc:language>
  <cp:lastModifiedBy>tng</cp:lastModifiedBy>
  <dcterms:modified xsi:type="dcterms:W3CDTF">2008-01-30T06:59:00Z</dcterms:modified>
  <cp:revision>10</cp:revision>
  <dc:subject/>
  <dc:title/>
</cp:coreProperties>
</file>